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lang w:eastAsia="es-ES"/>
        </w:rPr>
      </w:pPr>
      <w:r>
        <w:rPr>
          <w:b/>
          <w:lang w:eastAsia="es-ES"/>
        </w:rPr>
        <w:tab/>
        <w:t>ZENOBI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Me he convertido a tu cariño pur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mo un ateo a Dios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ab/>
        <w:tab/>
        <w:t xml:space="preserve">       ¿Lo otro, qué vale?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mo un pasado oscuro y andrajos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puede todo borrarse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Borrarse, sí! Las rimas bella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no cantan tu amor; sus matinale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legrías sin ti; sus tardes lírica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n cuya paz no me miraste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as noches cuya clara luna llen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no deslumbró tu candoroso ánjel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cielo de tu graci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erá el comienzo y el final. En bald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ieren los lobos asaltar la cerc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n donde tus ovejas blancas pacen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No quiero más que un oro y es el or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emanan tus sentidos inmortales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¿Sólo tú, sólo tú! Sí, sólo tú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o no he nacido, ni he de morir. Ni ante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ni después era nada, ni serí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nada yo sino en ti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ab/>
        <w:tab/>
        <w:t xml:space="preserve">   Y los rosale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has colgado en mi alma -¡con qué encanto!-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 este sol viejo y nuevo me entreabren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us rosas en que el cielo se repit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ándido y múltiple en sus cálices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UBES</w:t>
        <w:tab/>
        <w:t>de ti mism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mo un surtidor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una fuente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ab/>
        <w:t xml:space="preserve">           N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e sabe hasta dond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legará tu amor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porque no se sab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ónde está el vener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tu corazón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-- Eres ignorad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res infinit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mo el mundo y yo.--</w:t>
      </w:r>
    </w:p>
    <w:p>
      <w:pPr>
        <w:pStyle w:val="Normal"/>
        <w:widowControl w:val="false"/>
        <w:rPr/>
      </w:pPr>
      <w:r>
        <w:rPr>
          <w:lang w:eastAsia="es-ES"/>
        </w:rPr>
        <w:tab/>
      </w:r>
      <w:r>
        <w:rPr>
          <w:b/>
          <w:lang w:eastAsia="es-ES"/>
        </w:rPr>
        <w:t>CONVALECENCI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ólo tú me acompañas, sol amig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mo un perro de luz, lames mi lecho blanco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yo pierdo mi mano por tu pelo de or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aída de cansanci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Qué de cosas que fueron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e van... más lejos todavía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ab/>
        <w:tab/>
        <w:tab/>
        <w:t xml:space="preserve"> Call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sonrío, igual que un niñ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jándome lamer de ti, sol mans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... De pronto, sol, te yergues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fiel guardián de mi fracas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, en una algarabía ardiente y loc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adras a los fantasmas vano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, mudas sombras, me amenazan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sde el desierto del ocas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TAN FINOS como son tus brazo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on más fuertes que el mar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ab/>
        <w:tab/>
        <w:tab/>
        <w:t xml:space="preserve">  Es de juguet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agua, y tú, amor mío, me la muestra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mo una madre a un niño la sonris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conduce a su pech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inmenso y dulce..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ab/>
      </w:r>
      <w:r>
        <w:rPr>
          <w:b/>
          <w:lang w:eastAsia="es-ES"/>
        </w:rPr>
        <w:t>SOLEDAD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n ti estás todo, mar, y sin embarg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qué sin ti estás, qué sol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é lejos, siempre, de ti mismo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bierto en mil heridas, cada instante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ual mi frent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us olas van, como mis pensamiento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vienen, van y vienen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besándose, apartándose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n un eterno conocerse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mar, y desconocerse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res tú, y no lo sabes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u corazón te late, y no lo siente..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Qué plenitud de soledad, mar solo!</w:t>
      </w:r>
    </w:p>
    <w:p>
      <w:pPr>
        <w:pStyle w:val="Normal"/>
        <w:widowControl w:val="false"/>
        <w:rPr>
          <w:lang w:eastAsia="es-ES"/>
        </w:rPr>
      </w:pPr>
      <w:r>
        <w:rPr>
          <w:b/>
          <w:lang w:eastAsia="es-ES"/>
        </w:rPr>
        <w:tab/>
        <w:t>CIEL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e tenía olvidad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ielo, y no era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mas que un vago existir de luz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visto -sin nombre-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por mis cansados ojos indolentes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aparecías, entre las palabra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perezosas y desesperanzadas del viajer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mo en breves lagunas repetida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un paisaje de agua visto en sueños..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Hoy te he mirado lentamente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te has ido elevando hasta tu nombre.</w:t>
      </w:r>
    </w:p>
    <w:p>
      <w:pPr>
        <w:pStyle w:val="Normal"/>
        <w:widowControl w:val="false"/>
        <w:rPr>
          <w:lang w:eastAsia="es-ES"/>
        </w:rPr>
      </w:pPr>
      <w:r>
        <w:rPr>
          <w:b/>
          <w:lang w:eastAsia="es-ES"/>
        </w:rPr>
        <w:tab/>
        <w:t>BERCEUS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No; dormid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no te bes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ú me has dado tu alm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n tus ojos abierto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-¡0h jardín estrellado-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 tu cuerp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No, dormida no ere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ú... No, no, ¡no te beso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-... Infiel te fuera a ti si te besar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 ti..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 xml:space="preserve">          </w:t>
      </w:r>
      <w:r>
        <w:rPr>
          <w:lang w:eastAsia="es-ES"/>
        </w:rPr>
        <w:t>No, n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no te beso...-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OH MAR, cielo rebeld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aído de los cielos!</w:t>
      </w:r>
    </w:p>
    <w:p>
      <w:pPr>
        <w:pStyle w:val="Normal"/>
        <w:widowControl w:val="false"/>
        <w:rPr>
          <w:b/>
          <w:b/>
          <w:lang w:eastAsia="es-ES"/>
        </w:rPr>
      </w:pPr>
      <w:r>
        <w:rPr>
          <w:b/>
          <w:lang w:eastAsia="es-ES"/>
        </w:rPr>
        <w:tab/>
        <w:t>CIEG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pronto, esta conciencia trist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que el mar no nos ve; de que no er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sta correspondencia mantenid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ías y noches por mi alm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la que yo le daba al mar sin alm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ino en un amor platónic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ab/>
        <w:tab/>
        <w:tab/>
        <w:t>¡Sí, inmensament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iego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unque esta luna llena y blanc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nos alumbre, partimos las espalda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l agua en una plenitud de oscuridades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no vistos del mar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no existimos por este mar abiert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cerca nuestra nada de horizonte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verdes, resplandecientes e ideales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ste miedo, de pronto..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INTELIJENCIA, dam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nombre exacto de las cosas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... Que mi palabra se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a cosa mism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reada por mi alma nuevamente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por mí vayan todo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os que no las conocen, a las cosas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por mí vayan todo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os mismos que las aman, a las cosas..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Intelijencia, dam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nombre exacto, y tuy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suyo, y mío, de las cosas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O SOLO DIOS y padre y madre míos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me estoy haciendo, día y noche, nuev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a mi gust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eré más yo, porque me hag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nmigo mism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nmigo sol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hijo también y hermano, a un tiemp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madre y padre y Dios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ab/>
        <w:tab/>
        <w:tab/>
        <w:t>Lo seré tod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pues que mi alma es infinita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nunca moriré, pues que soy tod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Qué gloria, qué deleite, qué alegrí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é olvido de las cosas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n esta nueva voluntad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n este hacerme yo a mí mismo eterno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O NO SOY y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ab/>
        <w:tab/>
        <w:t>Soy ést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va a mi lado sin yo verlo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, a veces, voy a ver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que , a veces, olvid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que calla, sereno, cuando habl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que perdona, dulce, cuando odi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que pasea por donde no estoy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que quedará en pie cuando yo muera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¿CÓMO, MUERTE, tenert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miedo? ¿No estás aquí conmigo, trabajando?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No te toco en mis ojos; no me dice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no sabes nada, que eres huec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inconciente y pacífica? ¿No gozas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nmigo, todo : gloria, soledad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mor, hasta tus tuétanos?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¿No me estás aguantand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muerte, de pie, la vida?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¿No te traigo y te llevo, cieg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mo tu lazarillo? ¿No repite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n tu boca pasiv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o que quiero que digas? ¿No soportas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sclava, la bondad con que te obligo?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Qué verás, qué dirás, adónde irá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in mí? ¿No seré y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muerte, tu muerte, a quien tú, muerte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bes temer, mimar, amar?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ESTA ES MI VIDA, la de arrib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a de la pura bris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a del pájaro últim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a de las cimas de oro de lo oscuro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Ésta es mi libertad, oler la ros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rtar el agua fría con mi mano loc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snudar la arboled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jerle al sol su luz eterna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ODAS LAS ROSAS son la misma ros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amor!, la única rosa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todo queda contenido en ell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breve imajen del mund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amor!, la única rosa.</w:t>
      </w:r>
    </w:p>
    <w:p>
      <w:pPr>
        <w:pStyle w:val="Normal"/>
        <w:widowControl w:val="false"/>
        <w:rPr>
          <w:b/>
          <w:b/>
          <w:lang w:eastAsia="es-ES"/>
        </w:rPr>
      </w:pPr>
      <w:r>
        <w:rPr>
          <w:b/>
          <w:lang w:eastAsia="es-ES"/>
        </w:rPr>
        <w:tab/>
        <w:t>CON TU LUZ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n tu luz me unes a ti, sol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ú me unes a todo lo que luces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Por tu luz soy más grande que todo lo que ve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ú eres el solo que me saca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mi fatal atmósfer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n cuyo fond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mo el pez en el agua, su agua fatal, tengo que vivir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tengo que morir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me sacas de veras, a mi vista y a mi tacto casi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(no como yo me saco en sueño)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me llevas, viendo y casi tocand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 formas que se corresponden casi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n mis sueños de pez y hombre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ú, sol, eres el únic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puedes consolarme con tu pequeñez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más grande, un poco, que mi form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no poder salir del todo de mi fond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o soy el únic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podré consolarte, sol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n mi grandeza intern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mayor que tu grandeza intern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(si tú algún día puedes comprenderlo)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no ser más que un astro que ilumin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os sueños de los otros y los lleva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 xml:space="preserve">Tú, sol, no eres un dios, 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res tú menos dios que yo soy dios y hombre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 xml:space="preserve">porque no sabes tú qué eres, qué es Dios, ni qué soy </w:t>
        <w:tab/>
        <w:tab/>
        <w:tab/>
        <w:tab/>
        <w:tab/>
        <w:t>(y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yo sé qué y quién tú eres y no eres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Pero tú, sol, tú me llevas, tú me llevas, tú me lleva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rodando como ruedo y como ruedas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ol, tú, con tu carbón, tu ascua enllamad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ú me lleva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 más real distancia que ningún dios ni hombre.</w:t>
      </w:r>
    </w:p>
    <w:p>
      <w:pPr>
        <w:pStyle w:val="Normal"/>
        <w:widowControl w:val="false"/>
        <w:rPr>
          <w:lang w:eastAsia="es-ES"/>
        </w:rPr>
      </w:pPr>
      <w:r>
        <w:rPr>
          <w:b/>
          <w:lang w:eastAsia="es-ES"/>
        </w:rPr>
        <w:t>EL NOMBRE CONSEGUIDO DE LOS NOMBRE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i yo, por ti, he creado un mundo para ti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ios, tú tenías seguro que venir a él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tú has venido a él, amí segur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porque mi mundo todo era mi esperanza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o he acumulado mi esperanz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n lengua, en nombre hablado, en nombre escrito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 todo yo le había puesto nombr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tú has tomado el puest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toda esta nombradía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hora puedo yo detener ya mi movimient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mo la llama se detiene en ascua roj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n resplandor de aire inflamado azul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n el ascua de mi perpetuo estar y ser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hora yo soy ya mi mar paralizad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mar que yo decía, mas no dur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paralizado en ondas de conciencia en luz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vivas hacia arriba todas, hacia arriba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Todos los nombres que yo puse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l universo que por ti me recreaba y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e me están convirtiendo en uno y en un dios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dios que es siempre al fin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dios creado y recreado y recread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por gracia y sin esfuerz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Dios. El nombre conseguido de los nombres.</w:t>
      </w:r>
    </w:p>
    <w:p>
      <w:pPr>
        <w:pStyle w:val="Normal"/>
        <w:widowControl w:val="false"/>
        <w:rPr>
          <w:b/>
          <w:b/>
          <w:lang w:eastAsia="es-ES"/>
        </w:rPr>
      </w:pPr>
      <w:r>
        <w:rPr>
          <w:b/>
          <w:lang w:eastAsia="es-ES"/>
        </w:rPr>
        <w:t>CUANDO YO ERA EL NIÑODIÓS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uando yo era el niñodiós, era Moguer, este puebl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una blanca maravilla; la luz con el tiempo dentr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ada casa era palacio y catedral cada templo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staba todo en su sitio, lo de la tierra y el cielo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por estas viñas verdes saltaba yo con mi perr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alegres como las nubes, como los vientos, lijeros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reyendo que el horizonte era la raya del términ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Recuerdo luego que un día en que volví yo a mi puebl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spués del primer faltar, me pareció un cementeri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as casas no eran palacios ni catedrales los templos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en todas partes reinaban la soledad y el silenci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o me sentía muy chico, hormiguito de desiert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on Concha la Mandadera, toda de negro con negr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, bajo el tórrido sol y por la calle de Enmedi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iba tirando doblada del niñodiós y su perro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niño todo metido en hondo ensimismamient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el perro considerándolo con aprobación y esmer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 xml:space="preserve">¡Qué tiempo el tiempo!¿Se fue con el niñodiós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>(huyendo?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Y quién pudiera ser siempre lo que fue con lo primero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Quién pudiera no caer, no, no, no caer de viejo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er de nuevo el alba pura, vivir con el tiempo entero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morir siendo el niñodiós en mi Moguer, este pueblo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VINO, PRIMERO, pur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vestida de inocencia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la amé como un niñ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uego se fue vistiendo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no sé qué ropajes;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la fui odiando, sin saberl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Llegó a ser una rein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fastuosa de tesoros..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Qué iracundia de yel y sin sentido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...Mas se fue desnudando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yo le sonreía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Se quedó con la túnic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 su inocencia antigua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Creí de nuevo en ella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se quitó la túnica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y apareció desnuda toda...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Oh pasión de mi vida, poesí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desnuda, mía para siempre!</w:t>
      </w:r>
    </w:p>
    <w:p>
      <w:pPr>
        <w:pStyle w:val="Normal"/>
        <w:widowControl w:val="false"/>
        <w:rPr>
          <w:b/>
          <w:b/>
          <w:lang w:eastAsia="es-ES"/>
        </w:rPr>
      </w:pPr>
      <w:r>
        <w:rPr>
          <w:b/>
          <w:lang w:eastAsia="es-ES"/>
        </w:rPr>
        <w:tab/>
        <w:t>EL POEMA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¡No le toques ya más,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  <w:t>que así es la rosa!</w:t>
      </w:r>
    </w:p>
    <w:p>
      <w:pPr>
        <w:pStyle w:val="Normal"/>
        <w:widowControl w:val="false"/>
        <w:rPr>
          <w:lang w:eastAsia="es-ES"/>
        </w:rPr>
      </w:pPr>
      <w:r>
        <w:rPr>
          <w:lang w:eastAsia="es-E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4:45:00Z</dcterms:created>
  <dc:creator>Esther y Nacho</dc:creator>
  <dc:description/>
  <dc:language>en-US</dc:language>
  <cp:lastModifiedBy>Esther y Nacho</cp:lastModifiedBy>
  <dcterms:modified xsi:type="dcterms:W3CDTF">2000-04-02T14:45:00Z</dcterms:modified>
  <cp:revision>2</cp:revision>
  <dc:subject/>
  <dc:title/>
</cp:coreProperties>
</file>